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6.04.2011</w:t>
        <w:tab/>
        <w:tab/>
        <w:tab/>
        <w:tab/>
        <w:tab/>
        <w:tab/>
        <w:tab/>
        <w:tab/>
        <w:tab/>
        <w:t>№ 689-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жилищного фон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весенне-летнему периоду 2011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качественной и своевременной подготовки жилищного фонда 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сенне- летнему периоду 2011 года, согласно приложению 4 постановления Госстроя России  27.09.2003 №170  «Правила и нормы технической эксплуатации жилищного фонда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комиссию по контролю за подготовкой жилищного фонда к весенне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летнему периоду 2011 года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уководителям управляющих компаний, товариществам собственников жилья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имеющим на обслуживании жилищный фонд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ить в управление по жилищно-коммунальному комплексу, транспорту </w:t>
        <w:tab/>
        <w:t xml:space="preserve">и дорогам (Бычков В.А.) мероприятия по подготовке жилищного фонда к </w:t>
        <w:tab/>
        <w:t xml:space="preserve">весенне-летнему </w:t>
        <w:tab/>
        <w:t xml:space="preserve">периоду 2011 года утвержденные руководителем  организации </w:t>
        <w:tab/>
        <w:t>в срок, до 12.04.2011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ответственных лиц за выполнение мероприятий по подготовке </w:t>
        <w:tab/>
        <w:t>жилищного фонда к весенне-летнему периоду 2011года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месячно к 30 числу, начиная с апреля по июль 2011 года предоставлять </w:t>
        <w:tab/>
        <w:t xml:space="preserve">в </w:t>
        <w:tab/>
        <w:t xml:space="preserve">управление по жилищно-коммунальному комплексу, транспорту и дорогам </w:t>
        <w:tab/>
        <w:t xml:space="preserve">письменную информацию о ходе выполнения мероприятий по подготовке </w:t>
        <w:tab/>
        <w:t xml:space="preserve">жилищного фонда к весенне-летнему периоду 2011 года.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3.    Первому заместителю главы администрации города Кравченко Н.В. проводить </w:t>
        <w:tab/>
        <w:t xml:space="preserve">совещания с руководителями организаций  по подготовке жилищного фонда к </w:t>
        <w:tab/>
        <w:t>весенне-летнему  периоду 2011 года не реже 1-го раза в месяц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4.      Закончить подготовку жилищного фонда к весенне-летнему периоду 2011 года, в </w:t>
        <w:tab/>
        <w:t>срок   к 01.08.2011. Выполненные мероприятия по подготовке жилищного фонда к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есенне-летнему периоду 2011 года предоставить в управление по жилищно-</w:t>
        <w:tab/>
        <w:t>коммунальному комплексу, транспорту и дорогам в срок, до 10.08.20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  </w:t>
        <w:tab/>
        <w:t xml:space="preserve">Отделу по информатизации, связям с общественными организациями и </w:t>
        <w:tab/>
        <w:t xml:space="preserve">средствами массовой информации управления делами (Непочатов С.В.) </w:t>
        <w:tab/>
        <w:t xml:space="preserve">опубликовать распоряжение в печатном средстве массовой информации </w:t>
        <w:tab/>
        <w:t>«Официальный вестни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      Контроль за выполнением распоряжения возложить на первого замести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ы администрации города Кравченко Н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.о. главы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города </w:t>
        <w:tab/>
        <w:tab/>
        <w:tab/>
        <w:tab/>
        <w:t xml:space="preserve">                         Р. И. Стадлер</w:t>
      </w:r>
    </w:p>
    <w:p>
      <w:pPr>
        <w:pStyle w:val="Normal"/>
        <w:rPr>
          <w:szCs w:val="26"/>
        </w:rPr>
      </w:pPr>
      <w:r>
        <w:rPr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к распоряжению администрации гор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от 06.04.2011 № 689-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контролю за подготовкой жилищ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весенне-летнему пери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авченко Н.В.                        </w:t>
        <w:tab/>
      </w:r>
      <w:r>
        <w:rPr>
          <w:sz w:val="26"/>
          <w:szCs w:val="26"/>
        </w:rPr>
        <w:t>первый заместитель Главы города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ab/>
        <w:t xml:space="preserve">председатель комисс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ычков В.А.                             </w:t>
        <w:tab/>
      </w:r>
      <w:r>
        <w:rPr>
          <w:sz w:val="26"/>
          <w:szCs w:val="26"/>
        </w:rPr>
        <w:t xml:space="preserve">начальник управления по жилищно-коммунальному </w:t>
        <w:tab/>
        <w:tab/>
        <w:tab/>
        <w:tab/>
        <w:tab/>
        <w:tab/>
        <w:t>комплексу, транспорту и дорогам,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ab/>
        <w:t>заместитель председателя комисс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асноштанов В.В.                 </w:t>
        <w:tab/>
      </w:r>
      <w:r>
        <w:rPr>
          <w:sz w:val="26"/>
          <w:szCs w:val="26"/>
        </w:rPr>
        <w:t>ведущий специалист управления по жилищно-</w:t>
        <w:tab/>
        <w:tab/>
        <w:tab/>
        <w:tab/>
        <w:tab/>
        <w:tab/>
        <w:tab/>
        <w:t>коммунальному комплексу, транспорт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дорогам,</w:t>
      </w:r>
      <w:r>
        <w:rPr>
          <w:b/>
          <w:sz w:val="26"/>
          <w:szCs w:val="26"/>
        </w:rPr>
        <w:t xml:space="preserve"> </w:t>
        <w:tab/>
        <w:tab/>
        <w:tab/>
        <w:tab/>
        <w:tab/>
        <w:tab/>
        <w:t xml:space="preserve">секретарь комисс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Зимич Л.М.                           </w:t>
      </w:r>
      <w:r>
        <w:rPr>
          <w:sz w:val="26"/>
          <w:szCs w:val="26"/>
        </w:rPr>
        <w:t xml:space="preserve">  </w:t>
        <w:tab/>
        <w:t xml:space="preserve">начальник управления по муниципальному имуществ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ашаев Д.А.</w:t>
      </w:r>
      <w:r>
        <w:rPr>
          <w:sz w:val="26"/>
          <w:szCs w:val="26"/>
        </w:rPr>
        <w:t xml:space="preserve">                            </w:t>
        <w:tab/>
        <w:t xml:space="preserve">начальник управления по делам гражданской обороны и </w:t>
        <w:tab/>
        <w:tab/>
        <w:tab/>
        <w:tab/>
        <w:tab/>
        <w:tab/>
        <w:t>чрезвычайным ситуация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Уваровский Б.Д.</w:t>
      </w:r>
      <w:r>
        <w:rPr>
          <w:sz w:val="26"/>
          <w:szCs w:val="26"/>
        </w:rPr>
        <w:t xml:space="preserve">                     </w:t>
        <w:tab/>
        <w:t>начальник отдела территориального развит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Ахунов И.Р.</w:t>
      </w:r>
      <w:r>
        <w:rPr>
          <w:sz w:val="26"/>
          <w:szCs w:val="26"/>
        </w:rPr>
        <w:t xml:space="preserve">                              </w:t>
        <w:tab/>
        <w:t xml:space="preserve">заведующий отделом  жилищно-коммунального </w:t>
        <w:tab/>
        <w:tab/>
        <w:tab/>
        <w:tab/>
        <w:tab/>
        <w:tab/>
        <w:tab/>
        <w:t xml:space="preserve">комплекса, управления по жилищно-коммунальному </w:t>
        <w:tab/>
        <w:tab/>
        <w:tab/>
        <w:tab/>
        <w:tab/>
        <w:tab/>
        <w:t>комплексу, транспорту и дорог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58:00Z</dcterms:created>
  <dc:creator>1</dc:creator>
  <dc:description/>
  <dc:language>en-US</dc:language>
  <cp:lastModifiedBy>Aseeva</cp:lastModifiedBy>
  <cp:lastPrinted>2011-04-07T08:45:00Z</cp:lastPrinted>
  <dcterms:modified xsi:type="dcterms:W3CDTF">2011-04-07T02:45:00Z</dcterms:modified>
  <cp:revision>17</cp:revision>
  <dc:subject/>
  <dc:title> </dc:title>
</cp:coreProperties>
</file>